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ing Readability Levels in Tex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ow 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, Scan or Copy/Paste text onto a WORD Docu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00" t="8322" r="22777" b="6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nder TOOLS bar, Choose O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8580</wp:posOffset>
            </wp:positionV>
            <wp:extent cx="2286000" cy="262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10" t="14572" r="29041" b="2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14500" cy="228600"/>
                <wp:effectExtent l="635" t="2794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23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hoose “spelling and grammar”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ab at the top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 GRAMMAR, check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how readability statistics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3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45pt;width:71.95pt;height:17.95pt;mso-wrap-style:none;v-text-anchor:middle">
                <v:fill o:detectmouseclick="t" type="solid" color2="black" opacity="0.02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3657600" cy="151765"/>
                <wp:effectExtent l="635" t="5080" r="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368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it O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2003425</wp:posOffset>
                </wp:positionV>
                <wp:extent cx="1028700" cy="685800"/>
                <wp:effectExtent l="3175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57.75pt" to="269.95pt,-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 Check your docu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toolbar, choose “Tools” then “Spelling and Grammar”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9695</wp:posOffset>
            </wp:positionV>
            <wp:extent cx="2514600" cy="609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54080" b="8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45415</wp:posOffset>
            </wp:positionV>
            <wp:extent cx="1724025" cy="1714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441" t="22210" r="33558" b="3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this occurs, “readability statistics” page will pop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bottom, you will see the Flesch-Kincaid Grade Level. </w:t>
      </w:r>
    </w:p>
    <w:p>
      <w:pPr>
        <w:pStyle w:val="Normal"/>
        <w:rPr/>
      </w:pPr>
      <w:r>
        <w:rPr>
          <w:rFonts w:cs="Arial" w:ascii="Arial" w:hAnsi="Arial"/>
        </w:rPr>
        <w:t>This is the  approximate reading grade level of your 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16002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9.05pt;width:125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6:07:00Z</dcterms:created>
  <dc:creator>Preferred Customer</dc:creator>
  <dc:description>	Choose HIGHLIGHT KEY POINTSModifying Readability Levels in TextUnder GRAMMAR, check SHOW READABILITY STATISTICSUnder TOOLS bar, Choose OPTIONSDetermining Readability Levels in Text</dc:description>
  <cp:keywords>choose readability level text document</cp:keywords>
  <dc:language>en-US</dc:language>
  <cp:lastModifiedBy>Information Technology</cp:lastModifiedBy>
  <dcterms:modified xsi:type="dcterms:W3CDTF">2008-02-22T16:07:00Z</dcterms:modified>
  <cp:revision>2</cp:revision>
  <dc:subject/>
  <dc:title>Determining Readability Levels in Text</dc:title>
</cp:coreProperties>
</file>